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9993083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921999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9751218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868375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189370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0195195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054357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8870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7276631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1723711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6467389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645645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4868169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3144855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9508749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303827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20802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1125327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9659988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1101327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843351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353659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2366676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468177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079588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822900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