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53206137"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000233002"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492597877"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773000987"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772938035"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526879985"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205202321"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887115938"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481791717"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232648355"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264664878"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2096957027"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073258485"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360176057"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564902507"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140414078"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633513576"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671698897"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690349801"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936555898"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857241513"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