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3726699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5569642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45403953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07780234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261346956"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51239541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82663434"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43338893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64496919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93925291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11954124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923517241"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81240354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0839810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5308816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50625331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5469624"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410363420"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646381538"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35353199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25218985"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