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8360904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7924215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019944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66097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563153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11896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5547344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0716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0024306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055101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4393140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710979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7576047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8806451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4824125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0568974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85424081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62160707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0323390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6093636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5602876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49900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967247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511128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350954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8564764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