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5447445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2129724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6959214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156342327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56177461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156006262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35526953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97913477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437874522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14492186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43068938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37036574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158870424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84335987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47882424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010196171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53366087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3010998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191071497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59167911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13773808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908696025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18060804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8308072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05960784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72992475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