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368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0449588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4137285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1565611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567715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659396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2088866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6795228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944783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4847919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3438345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7116935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0609459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9032867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2798966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5776447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7523215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252162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5029370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5511616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0005224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5167878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6671224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515970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0511599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813151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