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3172451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2231214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8262182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0353057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762547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395568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438166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84061300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2183435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28163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713437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311826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37612875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190248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53108168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571377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75617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18458287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86883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0880081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854988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6092777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283167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4564082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59560038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4205530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