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396737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760554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007498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626830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719821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060829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092403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738434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0491604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369843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77708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861120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229959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353468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92713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614196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33565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716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668906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782157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419121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33044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631621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66470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98409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78008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