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964788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25205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35305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7234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432977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014216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11087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99821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07569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46587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837966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56652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941763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415563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962802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77524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05791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738534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1310381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33051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232992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19695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616764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1395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55157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49899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