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05274542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73901690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4359483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681237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1239471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989264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9325403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1461061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76498090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4420255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1284049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0509435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95116203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14208339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89728899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5958658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4636055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58408560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12596765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61085732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0154648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8364149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589505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0168165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6402783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33866378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