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785268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010212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11198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3740001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777926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7618827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723128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5185822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2991878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427605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36723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0861987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4077964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973925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659315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3754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207434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20968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124799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831708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370904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60757746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0782696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33519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0485185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4759516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