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21914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61451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227458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71100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55477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03377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3023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998558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151750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03025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652451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847458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33477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0557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853075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400913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710778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153253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74683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31561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19047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98769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718785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104583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34892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91245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