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34846371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3687252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34227282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5777066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8301012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29497783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44913069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71842569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8278686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669424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0948883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5678833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52440174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517471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84041040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2707899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6874159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207101476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5589453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67136858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9762836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11125471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4045829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776661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240604783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926755784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