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8480551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561051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6881455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1686972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6531962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1749491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601249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244136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2224845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10709512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1765467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1920083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6603333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1582414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3141041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228842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1956014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0712706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5151638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8663969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2097184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0578542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334704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3361743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3549634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972099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