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148768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2239687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278013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825422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15814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125260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030502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669561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47059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4503810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96167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38338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4736342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643724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82654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993324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613628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855843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823922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99903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020126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136508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379670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827081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508494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249657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