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9590185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7756493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8104689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9443572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0318693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8721294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30784935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4746999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6241341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8931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8859233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8415408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45528683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5393742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6772489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3849782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3148260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6321873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5048166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1977501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9017151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4457666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59645251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19232169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15412967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9926790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