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2705366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2411883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6095084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0535211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2636038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3058090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0327998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29976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0210923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5583364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0109926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5645219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2457855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3468321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1073742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470271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9392425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8386266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9912341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5049059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1256740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2689157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9407885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3178506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3184953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514554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