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22728594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5963688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19500703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94321408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09577394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225012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21654420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66648178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4692301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63478086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64669578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75419253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86716255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0959850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39269576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92055886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23242224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82288140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8883247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02054701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54806735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