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57519371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8368524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94648275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62661723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184423073"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3796094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409459348"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66239711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4426627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31112507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1529618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0075966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75676008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4303375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267430776"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37994648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47277493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71548509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55397923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668243837"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54658046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