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36037685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23585570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9555989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9696479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82214699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3351074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76418413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6324097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621584614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2499796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77093982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1291523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48939103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33184038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73926864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91988299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28048226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11447846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212328226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89463341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8617273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6565585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10355005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9076245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33320541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967641472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