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275450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87216969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1787183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7145752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860880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9876860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7902818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5871052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9271076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25511627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351268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48612805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20956137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6960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8378634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0799054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32618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258885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100796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999056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753539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97505994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9289811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989346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080371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56677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