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7383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3615481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75499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361569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108068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66182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152420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409353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1469319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461339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9052770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789885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7156622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0827109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684994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5581897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829448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901416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056118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6676671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740433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869252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4623058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1279897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875638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9448868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