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404544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39583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7307966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4058975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8906581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0606173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76278889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63162024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3643646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030615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742497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55258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79399546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0455300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498636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939685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4218025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25024726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7184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7642708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361356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723031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072137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86405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43473432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54372137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