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60918746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29971461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2683482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71096152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78225192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3483283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48019431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6772631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16229105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5434420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28117800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9509351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73739356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64155168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88365746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99562472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29334930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144872943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18381221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94209675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10437860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2730255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3239336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8823542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83148214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963751115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