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652597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139390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815448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0333259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262767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5052481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0288296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8160667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9667186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6828063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9078889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5409677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415307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22297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7760936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61787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700422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969184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2981027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214547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938895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14268428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5514636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177331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864636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7032477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