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8550121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3965525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60098920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99118858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8609456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5052873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9075869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0207228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14499973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47532231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11069421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30231271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60484539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72652220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8334494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55242495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2111130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48782369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5122244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39955485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43251656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1736002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43004887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4575050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4386107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1920934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