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7315661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5444155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2663363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1466295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738409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508384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26656346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16651007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5348145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07951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9969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0625147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87127207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13831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6489147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798408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85335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4192036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8538006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882466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25273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7123301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2523624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848291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7211399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33333452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