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46273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714330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499058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84950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634918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1344171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38080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54883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95197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130688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097958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86299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734246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567563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02251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240492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05185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2677831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816697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451762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65143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018370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633511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687197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41029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22574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