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8870998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7431517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4160535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3246919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3073421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642220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30502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2572223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2740565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6113347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8579664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4407562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5029587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0065632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2361399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6210859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1582871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6198378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6517032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2773735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0402979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5241601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3268680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2705901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3706415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39152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