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757380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819590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7138809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774963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479650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309384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774628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4023280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663835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040228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049628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611566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2312660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526461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444392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40216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191788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358007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9326827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961881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09070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2781310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515998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606790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358259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777033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