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7801808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43423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7825246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4034356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174187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8652942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21409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3269665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2164686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9307770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115098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1063589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1440914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359101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32396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981234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8705830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589819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7752358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4760038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624384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399495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3486198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516165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3703616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773148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