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53505973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76563256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984874256"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607023794"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71169726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897162227"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35971947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41334855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14866102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93928711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284497295"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982177697"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636914204"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908794732"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208319991"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877029143"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5651563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987581958"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6977419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858892004"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940963692"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