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22715661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207267823"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756229383"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020830689"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551844119"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793673426"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832192457"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736572425"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932733533"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875991178"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444828055"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045125248"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671501941"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034972820"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2049623300"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316579439"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510857077"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318579655"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67700738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223595419"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029249535"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