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11706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7553873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962988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395443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281175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97756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9455467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64144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267303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91460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9063359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10629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511744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9012480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736402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83588326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425959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6893209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8445963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0160800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1254307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86396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075963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40303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566815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9787341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