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66068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375449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2363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847120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489571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134573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61368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495150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531734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052506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43191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603326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4792628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68676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427051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42935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07373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49623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385499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764181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11151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951694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846810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93896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77924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866253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