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3896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04396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73920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21093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252282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21926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01057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08483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98826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07080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02550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284704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35957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6484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620687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70632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844359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3562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30789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44264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72602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029257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7266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153266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94234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03966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