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2757885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13189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31527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09726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72380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693423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662451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490911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241814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282181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9135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9629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607096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44671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740013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112492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58194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5485291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0730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535476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39876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86325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645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91834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652997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0538829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