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545348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1423640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20591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97729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155301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53063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84978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38037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7977738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320276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9429011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51852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836102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4452019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378777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31618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978633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2622450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146960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28615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036966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68691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660673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40806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169954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3352829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