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1240659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68270634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5616210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42238022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69245667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148898601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894331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25082709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817202743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16489993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34867078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2078759094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94851750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411749581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676546303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706356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16565201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7765109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277183054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57048935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2043349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105312689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79644993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8540427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5069973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50762160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