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77389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7684873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6656779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6527395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356592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7086281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4603750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2002817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0718434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4693844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3692046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8047810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3098999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3732845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2060257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2824411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3068513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972876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9524954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8575182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0165699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2020816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2460573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174388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3497356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796439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