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607451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57158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089865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05424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165605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647140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4850346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452280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34855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3167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1635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533341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6392297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170085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900536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853748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54629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033663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15459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0736915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50092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578557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795086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82447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9861359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0685656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