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98981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185245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43454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732517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04181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03269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17984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43575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994474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729228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510293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370604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167140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751438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67392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449556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89631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154211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254118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574543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241133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41718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54047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345156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8068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648198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