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7851870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8675387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8586579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6286325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0741625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1222890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510633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4120523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0841385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372269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876503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364342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065864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24660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6783063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6895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36960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0478210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789325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3266730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669741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464504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65677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7744515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51191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161017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