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137471706"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253255815"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720555636"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433012333"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270399951"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612576138"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344996952"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1233007766"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119638201"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1746166664"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6376422"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134284532"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041195242"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1809214282"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299282497"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641546429"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1468454793"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797405830"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1222248116"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1932151081"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641238061"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