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81717352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461671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0355685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33868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175744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182003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612850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5180184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3253867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142962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5012928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7903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5938186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13608083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6802977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72374865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5870541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9547612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33840967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3624093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581372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67215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090341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3964654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6856683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6956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