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7501833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3889594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5272802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4930788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360766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00368646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1207891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206853434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7352316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357904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68700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77580598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681151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091628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6900091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0562243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737439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557601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20032929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271559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886816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40619646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7757850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811088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8214501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31975859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