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66239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69757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865249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9567106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850599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7977143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773017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289448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1276433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737833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5980824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6713487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5846884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54383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6284954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5670167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13374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709071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588078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7409002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941994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357448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622083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896941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73716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55284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