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797942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9124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70144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076118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896952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682950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139878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4559007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30531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20964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51365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92881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839479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219770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1454562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956636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96190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554261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68410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023010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512702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799987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066006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88060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9067478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6852498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