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9057185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985930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1093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018907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96163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141827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27488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46486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9484184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369882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767384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94684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223326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5412806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315147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281355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1086983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41691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0288323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9722796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294606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04534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329026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20836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681059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882526208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