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0047419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21087400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1718035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25654233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67886053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55834008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1056518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53689494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58000165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6609265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1594984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89005348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66061013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8118419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1940668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1341650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843494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593291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75659677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635261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2397425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06646160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61652997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4869908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1223216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64962085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